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втомобилей УАЗ-39099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втомобилей УАЗ-39099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 1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или 30 000 км пробега, в зависимости от того, что наступит ране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 – 2 квартал 2015 г., 3 шт. – 3 квартал 2015 г., 3 шт. – 4 квартал 2015 г., в соответствии с условиями Приложения № 1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593 220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17T14:35:00Z</cp:lastPrinted>
  <dcterms:modified xsi:type="dcterms:W3CDTF">2015-04-17T09:37:00Z</dcterms:modified>
  <cp:revision>101</cp:revision>
  <dc:subject/>
  <dc:title> </dc:title>
</cp:coreProperties>
</file>